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« 01 » марта  2016 г. №  145</w:t>
      </w:r>
    </w:p>
    <w:p>
      <w:pPr>
        <w:pStyle w:val="Normal"/>
        <w:tabs>
          <w:tab w:val="clear" w:pos="708"/>
          <w:tab w:val="left" w:pos="2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, вносимые в постановлени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униципального района «Печора» от 24.12.2013 г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519 «Об утвержден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экономики МО МР «Печора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 В приложении к постановлению администрации в паспорте муниципальной программы  позицию 10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275"/>
        <w:gridCol w:w="1134"/>
        <w:gridCol w:w="1134"/>
        <w:gridCol w:w="1134"/>
        <w:gridCol w:w="1105"/>
        <w:gridCol w:w="29"/>
        <w:gridCol w:w="1276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ъемы финансирования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составляет 10 822,8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 2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3 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 42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 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 987,7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2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едеральный бюджет</w:t>
            </w:r>
          </w:p>
        </w:tc>
      </w:tr>
      <w:tr>
        <w:trPr>
          <w:trHeight w:val="4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 5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047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12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 429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987,7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87,7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ъем финансирования муниципальной программы за счет средств бюджета МО МР «Печора» на период до 2019 - 2020 года планируется на уровне 2018 год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2. Раздел 8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Общий объем финансирования программы составляет  10 822,8 тыс. рублей, в том числе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бюджета МО МР «Печора» - 9 575,3 тыс. рублей;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Республиканского бюджета РК – </w:t>
      </w:r>
      <w:r>
        <w:rPr>
          <w:rFonts w:eastAsia="Calibri"/>
          <w:sz w:val="26"/>
          <w:szCs w:val="26"/>
          <w:lang w:eastAsia="en-US"/>
        </w:rPr>
        <w:t xml:space="preserve">803,9 </w:t>
      </w:r>
      <w:r>
        <w:rPr>
          <w:sz w:val="26"/>
          <w:szCs w:val="26"/>
        </w:rPr>
        <w:t xml:space="preserve">тыс. рублей;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– 443,6 тыс.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 xml:space="preserve">2014 год – 2216,9 тыс. рублей, </w:t>
      </w:r>
      <w:r>
        <w:rPr>
          <w:sz w:val="26"/>
          <w:szCs w:val="26"/>
        </w:rPr>
        <w:t xml:space="preserve">в т. ч.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47,6 тыс. рублей -  бюджет  МО МР «Печора»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9,3 тыс. рублей - Республиканский бюджет РК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0,0 тыс. рублей – Федеральный бюджет;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>2015 год -  3201,2  тыс. рублей</w:t>
      </w:r>
      <w:r>
        <w:rPr>
          <w:sz w:val="26"/>
          <w:szCs w:val="26"/>
        </w:rPr>
        <w:t xml:space="preserve">, в т. ч.: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23,0  тыс. рублей -  бюджет  МО МР «Печора»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84,6 тыс. рублей - Республиканский бюджет РК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93,6 тыс. рублей – Федеральный бюджет; 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 год – 1 429,3 тыс. рублей, </w:t>
      </w:r>
      <w:r>
        <w:rPr>
          <w:sz w:val="26"/>
          <w:szCs w:val="26"/>
        </w:rPr>
        <w:t xml:space="preserve">в т. ч.,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 429,3 тыс. рублей -  бюджет  МО МР «Печора»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,0 тыс. рублей - Республиканский бюджет РК;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7 год –1 987,7 тыс. рублей, </w:t>
      </w:r>
      <w:r>
        <w:rPr>
          <w:sz w:val="26"/>
          <w:szCs w:val="26"/>
        </w:rPr>
        <w:t xml:space="preserve">в т. ч.,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87,7 тыс. рублей -  бюджет  МО МР «Печора»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0,0  тыс. рублей - Республиканский бюджет РК»;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8 год –1 987,7 тыс. рублей, </w:t>
      </w:r>
      <w:r>
        <w:rPr>
          <w:sz w:val="26"/>
          <w:szCs w:val="26"/>
        </w:rPr>
        <w:t>в т. ч.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87,7 тыс. рублей -  бюджет  МО МР «Печора»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0,0 тыс. рублей - Республиканский бюджет РК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 паспорте подпрограммы 3 «Развитие малого и среднего предпринимательства в муниципальном районе «Печора» позицию 8  изложить в следующей редакции: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275"/>
        <w:gridCol w:w="1134"/>
        <w:gridCol w:w="1134"/>
        <w:gridCol w:w="1134"/>
        <w:gridCol w:w="1105"/>
        <w:gridCol w:w="29"/>
        <w:gridCol w:w="1276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ъемы финансирования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составляет 10 822,8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 2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3 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 42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 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 987,7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2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едеральный бюджет</w:t>
            </w:r>
          </w:p>
        </w:tc>
      </w:tr>
      <w:tr>
        <w:trPr>
          <w:trHeight w:val="4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 5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047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12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 429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987,7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87,7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ъем финансирования муниципальной программы за счет средств бюджета МО МР «Печора» на период до 2019 - 2020 года планируется на уровне 2018 год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4. Раздел 6 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Общий объем финансирования программы составляет  10 822,8 тыс. рублей, в том числе: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средства бюджета МО МР «Печора» - 9 575,3 тыс. рублей; 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средства Республиканского бюджета РК – </w:t>
      </w:r>
      <w:r>
        <w:rPr>
          <w:rFonts w:eastAsia="Calibri"/>
          <w:sz w:val="26"/>
          <w:szCs w:val="26"/>
          <w:lang w:eastAsia="en-US"/>
        </w:rPr>
        <w:t xml:space="preserve">803,9 </w:t>
      </w:r>
      <w:r>
        <w:rPr>
          <w:sz w:val="26"/>
          <w:szCs w:val="26"/>
        </w:rPr>
        <w:t xml:space="preserve">тыс. рублей;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– 443,6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 xml:space="preserve">2014 год – 2216,9 тыс. рублей, </w:t>
      </w:r>
      <w:r>
        <w:rPr>
          <w:sz w:val="26"/>
          <w:szCs w:val="26"/>
        </w:rPr>
        <w:t xml:space="preserve">в т. ч.: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47,6 тыс. рублей -  бюджет 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19,3 тыс. рублей - Республиканский бюджет РК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50,0 тыс. рублей – Федеральный бюджет;  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5 год -  3201,2  тыс. рублей</w:t>
      </w:r>
      <w:r>
        <w:rPr>
          <w:sz w:val="26"/>
          <w:szCs w:val="26"/>
        </w:rPr>
        <w:t xml:space="preserve">, в т. ч.: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2123,0  тыс. рублей -  бюджет  МО МР «Печора»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684,6 тыс. рублей - Республиканский бюджет РК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393,6 тыс. рублей – Федеральный бюджет;  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 год – 1 429,3 тыс. рублей, </w:t>
      </w:r>
      <w:r>
        <w:rPr>
          <w:sz w:val="26"/>
          <w:szCs w:val="26"/>
        </w:rPr>
        <w:t xml:space="preserve">в т. ч.,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1 429,3 тыс. рублей -  бюджет  МО МР «Печора»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0,0 тыс. рублей - Республиканский бюджет РК; 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7 год –1 987,7 тыс. рублей, </w:t>
      </w:r>
      <w:r>
        <w:rPr>
          <w:sz w:val="26"/>
          <w:szCs w:val="26"/>
        </w:rPr>
        <w:t xml:space="preserve">в т. ч.,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987,7 тыс. рублей -  бюджет  МО МР «Печора»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0,0  тыс. рублей - Республиканский бюджет РК»;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8 год –1 987,7 тыс. рублей, </w:t>
      </w:r>
      <w:r>
        <w:rPr>
          <w:sz w:val="26"/>
          <w:szCs w:val="26"/>
        </w:rPr>
        <w:t>в т. ч.,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987,7 тыс. рублей -  бюджет  МО МР «Печора»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0,0 тыс. рублей - Республиканский бюджет РК»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/>
      </w:pPr>
      <w:r>
        <w:rPr>
          <w:sz w:val="26"/>
          <w:szCs w:val="26"/>
        </w:rPr>
        <w:t>5. Приложение 2 к муниципальной программе «Развитие экономики МО МР «Печора» изложить в редакции согласно приложению к изменениям, вносимым в постановление администрации муниципального района «Печора» от 24.12.2013 г. № 2519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800" w:right="849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03-09T09:06:00Z</cp:lastPrinted>
  <dcterms:modified xsi:type="dcterms:W3CDTF">2016-03-12T05:44:00Z</dcterms:modified>
  <cp:revision>353</cp:revision>
  <dc:subject/>
  <dc:title/>
</cp:coreProperties>
</file>